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st : ('a * 'b)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component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st (x,y)} return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However, notice that {fst (x,y,z)} fails to typechec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,y,z)}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t (1, 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t (1, "foo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opleve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st (1, "foo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ype clash: expres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'g * 'h * 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n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'j * '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cause the tuple has the wrong numb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t (1, ("foo",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