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st element in list that predicate hold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dica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irst P [x1,...,xk,...xn]} returns {xk} if {P xk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and {P xi (1 &lt;= i &lt; k)} equal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i} is {false} for every element in {list}, then {first P list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When searching for an element of {list} that {P} holds o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that an application of {P} to an element of {list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. In that case, {first P list} also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i =&gt; i mod 2 = 0) [1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4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i =&gt; i mod 2 = 0) [1,3,5,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ists, Lib.tryfind, Lib.all, Lib.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