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st element that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find P [x1,...,xn]} returns the first {x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[x1,...,xn]} such that {(P xi)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element satisfies the predicate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list is empty. Also fails if {P xi}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{xi}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.first}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tryfind, Lib.mem, Lib.exists, Lib.assoc, 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