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 : ''a -&gt; '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orm of M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 it is useful to use equa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orm. Although it is easy to code up on demand, the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(equal 1) [1,2,1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