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umerate : int -&gt; 'a list -&gt; (int * 'a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element of a list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enumerate i [x1, ..., xn]} retur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(i,x1), (i+1,x2), ..., (i+n-1,x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umerate 0 ["komodo", "iguana", "gecko", "gil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(0, "komodo"), (1, "iguana"), (2, "gecko"), (3, "gila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