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time : Timer.cpu_timer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running timer, and print out how long it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end_time timer}</w:t>
        <w:tab/>
        <w:t xml:space="preserve">looks to see how long {timer}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and prints out the elapsed runtime, garbage collectio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clock = start_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clock = &lt;cpu_timer&gt; : cpu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"foo.sml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output omit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_time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525.996s,    gctime: 0.000s,     systime: 525.996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start_time} ... {end_time} pair is for use when calling {ti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lumsy, e.g., when multiple function application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tart_time, Lib.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