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lta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lta_map : ('a -&gt; 'a delta) -&gt; 'a list -&gt; 'a list del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function to a list, sharing as much structur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delta_map f list} applies {f} to each member {[x1,...,xn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{list}. If all applications of {f} return {SAME}, then {delta_map f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SAME}. Otherwise, {DIFF [y1,...,yn]} is returned. If {f xi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ed {SAME}, then {yi} is {xi}. Otherwise, {f xi} equals {DIFF y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application of {f xi} raises {e}, then {delta_map f list} raises {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in the documentation for {delta_app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delta, Lib.delta_apply, Lib.delta_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