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 : 'a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orm of list con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ming situations it is handy to use the "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curried form. Although it is easy to code up on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s} function is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 (cons 1) [[],[2],[2,3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[1], [1, 2], [1, 2, 3]] : int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