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n : ('a -&gt; 'b) -&gt; 'a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n f x} evaluates to {true} if the application of {f} to {x}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aluates to {false} if the appl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ils if {f x} raises the {Interrupt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hd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(fn _ =&gt; raise Interrupt)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ssert, try, Lib.trye, Lib.partial, Lib.total, Feedback.with_exn, Lib.assert_ex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