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1 : ''a -&gt; (''a * 'b) list -&gt; (''a * 'b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1 x [(x1,y1),...,(xn,yn)]} returns {SOME (xi,yi)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{(xi,yi)} in the list such that {xi} equals {x}. Otherwise, 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lookup is done on an eqtype, i.e., th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1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 (2, 5) : (int * int)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2, Lib.rev_assoc, Lib.find, Lib.mem, Lib.tryfind, Lib.exists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