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 : ''a -&gt; (''a * 'b) list -&gt; '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,...,(xn,yn)]} returns the first {(xi,yi)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ch that {xi} equals {x}. The lookup is done on an eqtyp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implementation must be able to decide equality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2, 5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1, Lib.assoc2, Lib.rev_assoc, Lib.find, Lib.mem, Lib.tryfind, Lib.exists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