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2 : : ('a -&gt; 'b -&gt; bool) -&gt; 'a list -&gt; 'b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predicate holds pairwise throughout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2 P [x1,...,xn] [y1,...,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x1 y1 andalso .... andalso P xn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{all2 P [] []} yield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 x0,...,P x(j-1)} all evaluate to {true} and {P xj}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{e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2 P [x0,...,x(j-1),xj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{e}.  An invocation {all2 P l1 l2} will also raise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 of {l1} is not equal to the length of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2 equal [1,2,3]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2 equal [1,2,3] [1,2,3,4]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Lib.all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2 (fn _ =&gt; fn _ =&gt; raise Fail "") []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2 (fn _ =&gt; fn _ =&gt; raise Fail "") [1]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il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