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owed_typ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owed_type_constant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string has a permissible name for a typ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, {allowed_type_constant} returns 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a permissible constant name for a type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 sample of some allowed and disallowe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 Lexis.allowed_type_constant ["list", "'a", "fun", "-&gt;", "#", "fun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true, false, true, false, false, true] : b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only performs a lexical test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re is already a type operator of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currently enforced by the system, as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flexibilty in naming wa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s.allowed_term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