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owed_term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xis.allowed_term_constant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string has a permissible name for a term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string, {allowed_term_constant} returns 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a permissible constant name for a term, that i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dentifier (see the DESCRIPTION for more details), and 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a sample of some allowed and disallow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p Lexis.allowed_term_constant ["pi", "@", "a name", "+++++", "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true, true, false, true, false] : bo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only performs a lexical test;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re is already a constant of that n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constants, is_constant, new_alphanum, new_special_symbol, special_symbols, Lexis.allowed_type_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