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x_print_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x_print_depth : in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depth bound on pretty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ariable {max_print_depth} is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epth of printing for the pretty printer.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(an internal notion used by the prettyprinter) becom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value set by {max_print_depth} then the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the holophrast {...}. By default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x_print_depth} is {~1}. This is interpreted to mean `print every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maximum depth setting to {10}, the comman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x_print_depth :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numeralTheory.numeral_distrib} then pr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eralTheory.numeral_distr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n. 0 + n = n) /\ (!n. n + 0 = n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n m. NUMERAL n + NUMERAL m = NUMERAL (iZ (n + m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n. 0 * n = 0) /\ (!n. n * 0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n m. ... ... * ... ... = NUMERAL (... * ...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n. ... - ... = 0) /\ (!n. ... = ...) /\ (!... .... ...) /\ ... /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