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ap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ap_exn : string -&gt; string -&gt; exn -&gt; ex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lementary information to an application of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 s1 s2 (HOL_ERR{origin_structure,origin_function,messag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1} typically denotes a structure and {s2} typically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ERR{origin_structure=s1,origin_function=s2,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origin_structure} and {origin_function}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message} field. This can be used to achieve a kind of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cowML, the {interrupt} signal in Unix is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 exception. If {wrap_exn} were to transl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{HOL_ERR} exception, crucial information might be l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{wrap_exn s1 s2 Interrupt} raise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exception is mapped into an application of {HOL_ERR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original {HOL_ERR} is from {Foo.bar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} is called, the {HOL_ERR} is from {Fred.barney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 has been augmented to reflect the original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test_exn = mk_HOL_ERR "Foo" "bar" "incomprehensible inp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test_exn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Fred.ba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bar - 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wrap_exn} treat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wrap_exn} translates al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either {HOL_ERR} or {Interrupt} into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Fred.ba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, Feedback.with_e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