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mat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mat_WARNING : string -&gt; string -&gt;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guments of {HOL_WARNING}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arning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ormat_WARNING} function maps three strings to a string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s are the arguments to an invocation of {HOL_WARN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mat_WARNING} is the default function used by {WARNING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format_WARNING "Module" "function" "Gadzooks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warning: Module.function: Gadzooks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WARNING_to_string, Feedback.format_ERR, Feedback.format_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