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rmat_ME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rmat_MESG : string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rgument of {HOL_MESG}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format_MESG} function maps a string to a string. Usually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the argument of an invocation of {HOL_MESG}. {format_MES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unction used by {MESG_to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(format_MESG "Hello world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Hello world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Feedback.MESG_to_string, Feedback.format_ERR, Feedback.format_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