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n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n_to_string : exn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 exception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n_to_string} maps an exception to a str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{Interrupt} exception, it is not m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is instead raised. This avoid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the propagation of {Interrupt}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n_to_string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n_to_string 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Div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n_to_string (mk_HOL_ERR "Foo" "bar" "incomprehensible input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, Feedback.ERR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