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WARN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ing output of {HOL_WARNIN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WARNING} is consulted by {HOL_WARNING}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int its argument. This flag is not common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appear 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WARNING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Clock" "watcher" "Time is running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Clock.watcher: Time is running out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WARNIN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Clock" "watcher" "Time is running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WARNING, Feedback.emit_ERR, Feedback.emit_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