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ent_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ent_trace : string -&gt; 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value of the tracing variab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name given is not associated with a registere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register_trace, Feedback.reset_trace, Feedback.reset_traces, Feedback.trace, Feedback.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