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IN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ING_to_string : (string -&gt; string -&gt; string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 function for formatting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WARNING_to_string} is a reference to a function for formatting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{HOL_WARN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WARNING_to_string} is {format_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 alt_WARNING_report s t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concat["WARNING---", s,".",t,": ",u,"---END WARNING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_to_string := alt_WARNING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WARNING "Foo" "bar" "Look 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---Foo.bar: Look out---E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WARNING, Feedback.format_WARNING, Feedback.ERR_to_string, Feedback.MESG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