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ARNING_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ARNING_outstream : TextIO.outstream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utput stream used when printing {HOL_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messag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eference cell {WARNING_outstream} controls where {HOL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WARNING_outstream} is {TextIO.std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ostrm = TextIO.openOut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ostrm = &lt;outstream&gt; :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_outstream :=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_WARNING "Module" "Function" "Sufferin' Succotash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IO.closeOut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istrm = TextIO.openIn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strm = &lt;instream&gt; : in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(TextIO.inputAll i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warning: Module.Function: Sufferin' Succotash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WARNING, Feedback.ERR_outstream, Feedback.MESG_outstream, Feedback.emit_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