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ME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_MESG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a message in a spec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,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L_MESG} prints out its argument after formatting it a b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controlled by the function held in {MESG_to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{format_MESG} by default. The output stream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on is controlled by {MESG_outstream}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xtIO.stdOut}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kinds of informative messages that the {Feed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pports: errors, warnings, and messages. 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d by the raising of an exception built from {HOL_ER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, which are printed by {HOL_WARNING}, are less seve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lead to a warning message being printed; finally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ejorative weight at all, and may be freely employed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L_MESG}, to keep users informed in the normal course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fails if the formatting or output routine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L_MESG "Ack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HOL message: Ack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Feedback.HOL_ERR, Feedback.Raise, Feedback.HOL_WARNING, Feedback.MESG_to_string, Feedback.format_MESG, Feedback.MESG_ou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