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HOL_ER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L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_ERR : {message : string, origin_function :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igin_structure : string} -&gt; ex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HOL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,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HOL_ERR} is the single exception that HOL functions are expected to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y encounter an anomalous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an application of {HOL_ERR} and binding it to an M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test_exn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_ERR {origin_structure = "Foo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igin_function = "bar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ssage = "incomprehensible input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test_exn = HOL_ERR : exn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can scrutinize the contents of an application of {HOL_ERR}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match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val HOL_ERR r = test_ex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r = {message = "incomprehensible inpu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igin_function = "bar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igin_structure = "Foo"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urrent ML implementations supporting HOL, exceptions that propa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op level without being handled do not print informative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aise test_ex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Uncaught exce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HOL_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uch cases, the functions {Raise} and {exn_to_string}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btain useful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aise test_ex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eption raised at Foo.b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omprehensibl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Uncaught exce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HOL_ER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rint(exn_to_string test_ex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eption raised at Foo.b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omprehensibl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it = () :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, Feedback.error_record, Feedback.mk_HOL_ERR, Feedback.Raise, Feedback.exn_to_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