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RR_ou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RR_outstream : TextIO.outstream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output stream used when printing {HOL_E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, error, exceptions,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eference cell {ERR_outstream} controls where {Ra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{ERR_outstream} is {TextIO.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ostrm = TextIO.openOut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ostrm = &lt;outstream&gt; : ou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_outstream := o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ise (mk_HOL_ERR "Foo" "bar" "incomprehensible inpu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IO.closeOut o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 istrm = TextIO.openIn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strm = &lt;instream&gt; : in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(TextIO.inputAll ist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Foo.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rehensib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Feedback.HOL_ERR, Feedback.Raise, Feedback.MESG_outstream, Feedback.WARNING_ou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