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undischarges antecedents in a chain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t1, ..., t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UNDISCH_ALL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UNDISCH}, {UNDISCH_ALL}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on something other than an implication or ne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argument unchanged rather than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erms which are repeated in {A, "t1", ..., "tn"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 in the hypotheses of the resul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wo or more alpha-equivalent terms appear in {A, "t1", ..., "t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distinct term will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Drule.NEG_DISCH, Tactic.FILTER_DISCH_TAC, Thm_cont.FILTER_DISCH_THEN, Tactic.STRIP_TAC, Drule.UNDISCH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