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the antecedent of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U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1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UNDISCH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 will fail on theorem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hypotheses, it will 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{DIS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is alpha-equivalent to one of the hypo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added to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Tactic.FILTER_DISCH_TAC, Thm_cont.FILTER_DISCH_THEN, Drule.NEG_DISCH, Tactic.STRIP_TAC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