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_OC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_OCCS : (int list * thm)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bstitutions in a theorem at specific occurrences of a term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{(l1,A1|-t1=v1),...,(ln,An|-tn=vn)} 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(A|-t)}, {SUBS_OCCS} simultaneously replaces each {ti} in {t} with {v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ccurrences specified by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{li = [o1,...,ok]} for each theorem {Ai|-ti=v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1,A1|-t1=v1) ... (ln,An|-tn=vn)  A|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  SUBS_OCCS[(l1,A1|-t1=v1),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u ... An u A |- t[v1,...,vn/t1,...,tn]            (ln,An|-tn=vn)] (A|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_OCCS [(l1,th1),...,(ln,thn)] (A|-t)}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any theorem in the list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s made to the theorem if the supplied occurrences {li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conclusion of {thi} do not appear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tative law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m = SPECL [Term `m:num`, Term`n:num`] arithmeticTheory.ADD_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hm = |- m + n = n + m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substituting only the second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erm {m +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UBS_OCCS [([2],thm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SSUME (Term `(n + m) + (m + n) = (m + n) + (m + n)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 [.] |- n + m + (m + n) = n + m + (m + n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_OCCS} is used when rewriting at specific occurrences of a term,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{REWRITE_RULE}, {PURE_REWRITE_RULE}, {ONCE_REWRITE_RULE}, and {SU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extensive or would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ONCE_REWRITE_RULE, Rewrite.PURE_REWRITE_RULE, Rewrite.REWRITE_RULE, Drule.SUBS, Thm.SUBST, Rewrite.SUBST_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