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CONV : {redex :term, residue :thm} list -&gt; term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bstitutions in a term at selected occurrences of subterms,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CONV} implements the following rule of simultaneou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 |- t1 = v1 ... An |- tn = 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u ... u An |- t[t1,...,tn/x1,...,xn] = t[v1,...,v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{SUBST_CONV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[{redex=x1, residue = A1|-t1=v1},...,{redex = xn, residue = An|-tn=vn}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template term {t[x1,...,xn]}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{x1,...,xn} are used to mark those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t1,...,tn} are to be replaced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v1,...,vn}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_CONV [{redex = x1, residue = A1|-t1=v1},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redex = xn, residue = An|-tn=vn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t1,...,t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u ... u An |- t[t1,...,tn/x1,...,xn] = t[v1,...,v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 of {ti} at the places marked by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i} must be free (i.e. {ti} must not contain any bound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CONV} automatically renames bound variables to prev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{vi} becoming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CONV [{redex=x1,residue=th1},...,{redex=xn,residue=thn}] t[x1,...,xn] t'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clusion of any theorem {thi} in the list is not an equation;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late {t[x1,...,xn]} does not match the term {t'}; or if and term {ti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{t'} marked by the variable {xi} in the template, is not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conclusion of the theorem {th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al thm0 = SPEC (Term`0`) AD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m1 = SPEC (Term`1`) AD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 = Term`x:num` and y = Term`y:num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hm0 = |- SUC 0 = 0 +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thm1 = |- SUC 1 = 1 +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x = `x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y = `y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ubstitute selected occurrences of the terms {SUC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SUC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ST_CONV [{redex=x, residue=thm0},{redex=y,residue=thm1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rm`(x + y) &gt; SUC 1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rm`(SUC 0 + SUC 1) &gt; SUC 1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SUC 0 + SUC 1 &gt; SUC 1 = (0 + 1) + 1 + 1 &gt; SUC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|-&gt;} syntax can als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ST_CONV [x |-&gt; thm0, y |-&gt; 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rm`(x + y) &gt; SUC 1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rm`(SUC 0 + SUC 1) &gt; SUC 1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CONV} is used when substituting at selected occurrences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rewriting rules/conversions is too 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REWR_CONV, Drule.SUBS, Thm.SUBST, Drule.SUBS_OCCS, Lib.|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