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VAR : thm -&gt; ter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, returning the chose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}, the inference rule {SPEC_VA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x'} and the theorem {A |- t[x'/x]}, where {x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chosen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very similar to plain {SPEC}, except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chosen, which may be useful information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Drule.GENL, Drule.GEN_ALL, Tactic.GEN_TAC, Thm.SPEC, Drule.SPECL, Drule.SPEC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