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L : ter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zero or more variable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list {[u1;...;un]} 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!x1...xn. t}, the inference rule {SPECL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[u1/x1]...[un/xn]}, where the substit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left-to-right in the same way as for {SPEC}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lpha-conversions applied to {t} if necessary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free in {ui} become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SPECL [u1,...,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t[u1/x1]...[un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for the term-list to be empt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SPECL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each of the terms is of the same typ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quantified variable in the origi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pecialization of a theorem from theory {arithmet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ithmeticTheory.LESS_EQ_LESS_EQ_MO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!m n p q. m &lt;= p /\ n &lt;= q ==&gt; m + n &lt;= p + q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L (map Term [`1`, `2`, `3`, `4`])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1 &lt;= 3 /\ 2 &lt;= 4 ==&gt; 1 + 2 &lt;= 3 + 4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GEN, Drule.GENL, Drule.GEN_ALL, Tactic.GEN_TAC, Thm.SPEC, Drule.SPEC_ALL, Tactic.SPEC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