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LEC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LECT_RULE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n epsilon term in place of an existential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SELECT_RULE} expects a theorem as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a value {x} such that {P} holds.  The equivalent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psilon term {@x.P} denotes a value of {x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{P} holds is returned as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?x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SELEC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[(@x.P)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heorem the conclusion of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 {INFINITY_AX} in the theory {ind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f. ONE_ONE f /\ ~ON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SELECT_RULE} to this theorem return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_RULE INFINITY_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ONE_ONE (@f. ONE_ONE f /\ ~ONTO f) /\ ~ONTO @f. ONE_ONE f /\ ~ON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introduce an epsilon term to permit rewri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fined using the epsil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CHOOSE, SELECT_AX, Conv.SELECT_CONV, Drule.SELECT_ELIM, Drule.SELECT_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