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LECT_INTRO} takes a theorem with an applicative conclus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x}, and returns a theorem with the epsilon term {$@ P}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perand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heorem asserts that {$@ P} denotes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{P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|- (\n. m = n)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SELECT_INTRO} replaces the second occurrence of {m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abstraction of th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2 = SELECT_INTRO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h2 = |- (\n. m = n)(@n. m =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could now be used to derive a further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Q_MP (BETA_CONV(concl th2))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m = (@n. m =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XISTS, SELECT_AX, Conv.SELECT_CONV, Drule.SELECT_ELIM, Drule.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