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S_CA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S_CANON : (thm -&gt; thm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implication into canonical form fo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resolution, implication, canon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HOL resolution tactics (e.g. {IMP_RES_TAC}) work by using modus pon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consequences from an implicative theorem and the assum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Some of these tactics derive this implication from a theorem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the user (or otherwise from `outside' the goal) and some obta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ssumptions of the goal itself.  But in either case,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or assumption is first transformed into a list of impli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`canonical' form by the function {RES_CAN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argument to {RES_CANON} should be either be an implication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versally quantified) or a theorem from which an implic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using the transformation rules discussed below.  Given such a theor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S_CANON} returns a list of implications in canonical form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in this resulting list that are used by the various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 to infer consequences from the assumptions of a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s done by {RES_CANON th} to the theorem {th}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f {th} is a negation {A |- ~t}, this is converted to the im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|- t ==&gt; F}.  The following inference rules are then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, until no further rule applies. Conjunctions are split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nd equivalence (boolean equality) is split into im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|- t1 /\ t2                         A |- t1 =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       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1    A |- t2             A |- t1 ==&gt; t2    A |- t2 ==&gt;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ve antecedents are transform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|- (t1 /\ t2) =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1 ==&gt; (t2 ==&gt; t)     A |- t2 ==&gt; (t1 ==&gt;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junctive antecedent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|- (t1 \/ t2) =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1 ==&gt; t    A |- t2 =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universal quantifiers is restricted, if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!x. t1 ==&gt;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         [if x is not free in t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1 ==&gt; !x.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stentially-quantified antecedents are elimina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|- (?x. t1) ==&gt;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  [x' chosen so as not to be free in t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!x'. t1[x'/x] ==&gt;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hen no further applications of the above r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and the theorem is an im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|- !x1...xn. t1 ==&gt;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theorem {A u {t1} |- t2} is transformed by a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{RES_CANON} to get a list of theor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 u {t1} |- t21 , ... , A u {t1} |- t2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ult of discharging {t1} from these theor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 |- !x1...xn. t1 ==&gt; t21 , ... , A |- !x1...xn. t1 ==&gt; t2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at is, the transformation rules are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conclusions of all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S_CANON th} fails if no implication(s) can be derived from {th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rule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queness of the remainder {k MOD n} is expressed in HOL by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{MOD_UNIQUE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n k r. (?q. (k = (q * n) + r) /\ r &lt; n) ==&gt; (k MOD n =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theorem, the canonical list of implication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S_CANON}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_CANON MOD_UNIQ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|- !r n q k. (k = q * n + r) ==&gt; r &lt; n ==&gt; (k MOD n = 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 !n r. r &lt; n ==&gt; !q k. (k = q * n + r) ==&gt; (k MOD n = r)] : thm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entially-quantified, conjunctive, antecedent has given 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wo implications, and the scope of universal quantifiers has been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clusions of the resulting implications wher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use of {RES_CANON} is for the (internal) pre-processing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resolution tactics {IMP_RES_TAC}, {IMP_RES_THEN}, {RES_TAC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S_THEN}.  But the function {RES_CANON} is also made available at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users can call it to see the actual form of the implication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n any particula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IMP_RES_TAC, Thm_cont.IMP_RES_THEN, Tactic.RES_TAC, Thm_cont.RES_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