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= t2}, the inference rule {MK_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?x. t1) = (?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 t1) = (?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Drule.EXISTS_EQ, Thm.GEN, Drule.LIST_MK_EXISTS, Drule.MK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