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1...x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in the first theorem (only)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1 u A2 |- !xa..xk. t2'}, where {t2'} is a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ersion of {t2}. Polymorphic types are also instan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which were universally quantifi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heorem will be universally quantified over in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1..x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xa..x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utomatic renaming occurs to maintain the most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and the variant corresponding to {z} is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since it was universally quantified over in the first argumen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ith = (GENL [Term `x:num`, Term `z:num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DISCH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P_TERM (Term `$+ (w + z)`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SUME (Term `x:num = y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h = |- !x z. (x = y) ==&gt; (w + z + x = w + z +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Term `w:num =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 = [w = z] |- w = z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MP ith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w = z] |- !z'. w' + z' + w = w' + z' + z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Tactic.MATCH_MP_TAC, Thm.MP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