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P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hain of Modus Ponens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, ..., An |- tn} and a theor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implications with the successive antecedent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theorems in the list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=&gt; ... ==&gt; tn ==&gt; t}, the {LIST_MP} inference rule performs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MP} inferences to deduce {A u A1 u ... u An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... An |- tn      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LIST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A1 u ... u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chain of implications whose consequ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s of the list of theorems (up to alpha-conversio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Drule.MATCH_MP, Tactic.MATCH_MP_TAC, Thm.MP, Tactic.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