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is an iterative version of {I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x1...x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SPECL 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1,...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ti} is free for {x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INST_TYPE, Drule.INST_TY_TERM, Drule.ISPEC, Drule.PART_MATCH, Thm.SPEC, Drule.SP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