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SPEC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uniqu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gen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1...xn. t}, where the number of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may be zero, {GSPEC} returns {A |- t[g1/x1]...[gn/xn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{gi} are distinct variable names of the appropriate type,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G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g1/x1]...[g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GSPEC} is useful in writing derived inference rules which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while avoiding using any variables that may be presen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Drule.GENL, Term.genvar, Drule.GEN_ALL, Tactic.GEN_TAC, Thm.SPEC, Drule.SPECL, Drule.SPEC_ALL, Tactic.SPEC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