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ALPHA_CONV : ter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bound variable of an abstraction, a quantified term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GEN_ALPHA_CONV} provides alpha conversion for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of the form {\y.t}, quantified terms of the forms {!y.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?y.t} or {?!y.t}, and epsilon terms of the form {@y.t}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B} is a binder constant, then {GEN_ALPHA_CONV} implement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or applications of the form {B y.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n abstraction {\y.t} or an application of a bi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ion {B y.t}, where the bound variable {y} has type {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{x} is a variable also of type {ty}, then {GEN_ALPHA_CONV x 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e of the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(\y.t)  = (\x'. t[x'/y]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B y.t)  = (B x'. t[x'/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input term is {\y.t} or {B y.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variable {x':ty} in the resulting theorem is a pr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{x} chosen so as not to be free in the term provided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{GEN_ALPHA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ALPHA_CONV x tm} fails if {x} is not a variable, or if {tm}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orms {\y.t} or {B y.t}, where {B} is a bi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GEN_ALPHA_CONV x tm} also fails if {tm} does hav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but types of the variables {x} and {y}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LPHA, Drule.ALPHA_CONV, boolSyntax.new_binder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