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L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zero or more variabl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x1,...,xn]} and a theorem {A |- t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GENL} returns the theorem {A |- !x1...xn. t}, provide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i} are free in any of the assumptions. It is not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 {xi} should 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L [x1,...,xn]       [where no xi is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he terms in the list are variable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Drule.GEN_ALL, Tactic.GEN_TAC, Thm.SPEC, Drule.SPECL, Drule.SPEC_ALL, 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