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ONT_CONJ_CONV: ter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pecified conjunct to the beginning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, 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boolean terms {[t1,...,t,...,tn]} and a term {t}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{FRONT_CONJ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... /\ t /\ ... /\ tn) = (t /\ t1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FRONT_CONJ_CONV} proves that {t} ca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nt' of a conjunction of sev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NT_CONJ_CONV [t1,...,tn] t} fails if {t} does not occu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t1,...,tn]} or if any of {t1}, ..., {tn} do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