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T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equality of functions from extentional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te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1 x = t2 x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} returns the theorem {A |- t1 =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1 x = t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EXT          [where x is not free in t1 or 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does not have the form indicat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{x} is free in either of the functions {t1} or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expressed as an equivalence i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Theory.FUN_EQ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P_THM, Thm.ETA_CONV, Conv.FUN_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