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UNION : thm -&gt;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ference for each arm of a dis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sjunctive theorem, and two additional theorems each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as a hypothesis, a new theorem with a conclus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the conclusions of the last two theorems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include the union of hypotheses of all three theorems les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    A1 u {t1} |- t3     A2 u {t2} |-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  DISJ_CASES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A1 u A2 |- t3 \/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heorem {LESS_CASES} can be special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m &lt; n \/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with two additional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(m &lt; n |- (m MOD 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3 = ({0 &lt; n, n &lt;= m} |- (m MOD n) = ((m - n) MO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a new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J_CASES_UNION th1 th2 th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0 &lt; n] |- (m MOD n = m) \/ (m MOD n = (m - n) MOD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J_CASES, Tactic.DISJ_CASES_TAC, Thm.DISJ1, Thm.DISJ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