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_ALL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s all hypothese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charge, assump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, ..., An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DISCH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A1 ==&gt; ... ==&gt; An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ALL} will not fail if there are no hypotheses to dischar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 the theore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not rely on the hypotheses being discharged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wo or more alpha-convertible hypotheses will be dischar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mplication; users should not rely on which hypothesis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ISCH, Tactic.DISCH_TAC, Thm_cont.DISCH_THEN, Drule.NEG_DISCH, Tactic.FILTER_DISCH_TAC, Thm_cont.FILTER_DISCH_THEN, Tactic.STRIP_TAC, Drule.UNDISCH, Drule.UNDISCH_ALL, Tactic.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