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goal : defn -&gt; proo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termination 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goal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goal defn} sets up a termination proof for the function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n}. It creates a new goalstack and makes it the focu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ta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goal defn} fails if {defn} represents a non-recursive o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al qsort_def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_defn "q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(qsort ___ []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qsort ord (x::rst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(qsort ord (FILTER ($~ o ord x) r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x :: qsort ord (FILTER (ord x) rst))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goal qsort_def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of manager status: 1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R. WF R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rst x ord. R (ord,FILTER ($~ o ord x) rst) (ord,x::rst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rst x ord. R (ord,FILTER (ord x) rst) (ord,x::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Defn.WF_REL_TAC, Defn.tprove, Defn.Hol_def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