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s : string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s, definitions, and axioms stored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hm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ory segment, will return a list of the theorems, defin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stored in that theory. Each theorem is paired with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The string {"-"} may be used to denote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ms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C_DEF", |- combin$C = (\f x y. f y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_THM", |- !f x y. combin$C f x y = f y x), ("I_DEF", |- I = S K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I_o_ID", |- !f. (I o f = f) /\ (f o I = f)), ("I_THM", |- !x. I x =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K_DEF", |- K = (\x y. x)), ("K_THM", |- !x y. K x y =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_ASSOC", |- !f g h. f o g o h = (f o g) o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_DEF", |- !f g. f o g = (\x. f (g 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_THM", |- !f g x. (f o g) x = f (g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_DEF", |- S = (\f g x. f x (g 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_THM", |- !f g x. S f g x = f x (g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W_DEF", |- W = (\f x. f x x)), ("W_THM", |- !f x. W f x = f x x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y, DB.theorems, DB.axioms, DB.definitions, DB.fetch, DB.list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