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atatyp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for classifying the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in the {DB} structure return answer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lass} type, which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class = Thm | Axm |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ccurring with {th}, an ML value of type {th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xm} means that {th} has been asserted as an axiom; {Def} means that {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stant definition; and {Thm} means that {th} is a plain old theor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,. not an axiom 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