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count : uni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e theore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maintains a counter which is incremented every time a primitiv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(or an axiom or definition set up). A call to {thm_coun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hm_count,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